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sz w:val="20"/>
        </w:rPr>
        <w:drawing>
          <wp:inline distT="0" distB="0" distL="0" distR="0">
            <wp:extent cx="59340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333333"/>
          <w:sz w:val="40"/>
          <w:szCs w:val="40"/>
        </w:rPr>
      </w:pPr>
      <w:r>
        <w:rPr>
          <w:b/>
          <w:color w:val="333333"/>
          <w:sz w:val="40"/>
          <w:szCs w:val="40"/>
        </w:rPr>
        <w:t>TOM IN AMERICA</w:t>
      </w:r>
    </w:p>
    <w:p>
      <w:pPr>
        <w:pStyle w:val="Normal"/>
        <w:jc w:val="center"/>
        <w:rPr/>
      </w:pPr>
      <w:r>
        <w:rPr/>
        <w:t>Ca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ly Kirkland in TOM IN AMERICA, a Queens Pictures Co. releases. Photo courtesy of Queens Pictures Co. release. Photo credit: Michael Seto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rt Young in TOM IN AMERICA, a Queens Pictures Co. releases. Photo courtesy of Queens Pictures Co. release. Photo credit: Cara H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rt Young and Jacques Mitchell in TOM IN AMERICA, a Queens Pictures Co. release. Photo courtesy of Queens Pictures Co. release. Photo credit: Cara H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acques Mitchell in TOM IN AMERICA, a Queens Pictures Co. release. Photo courtesy of Queens Pictures Co. release. Photo credit: Michael Li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rt Young and Sally Kirkland in TOM IN AMERICA, a Queens Pictures Co. release. Photo courtesy of Queens Pictures Co. release. Photo credit: Cara H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ally Kirkland and Burt Young in TOM IN AMERICA, a Queens Pictures Co. release. Photo courtesy of Queens Pictures Co. release. Photo credit: Cara H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rt Young, Sally Kirkland and Dawn Young in TOM IN AMERICA, a Queens Pictures Co. release. Photo courtesy of Queens Pictures Co. release. Photo credit: Cara H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ddie Sass and Alex Kruz in TOM IN AMERICA, a Queens Pictures Co. release. Photo courtesy of Queens Pictures Co. release. Photo credit: Cara How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urt Young and Flavio Alves (Director) during filming of TOM IN AMERICA. Photo courtesy of Queens Pictures Co. release. Photo credit: Nathan Rawlin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ordan T. Parrott (Director of Photography) on set of TOM IN AMERICA. Photo courtesy of Queens Pictures Co. release. Photo credit: Nathan Rawlins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lavio Alves (Director). Photo courtesy of Queens Pictures Co. release. Photo credit: Michael Set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official photo of TOM IN AMERICA crew. Photo courtesy of Queens Pictures Co. release. Photo credit: Cara Howe </w:t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9T04:49:00Z</dcterms:created>
  <dc:creator>Danielle McCarthy</dc:creator>
  <dc:description/>
  <cp:keywords/>
  <dc:language>en-US</dc:language>
  <cp:lastModifiedBy>Flavio</cp:lastModifiedBy>
  <dcterms:modified xsi:type="dcterms:W3CDTF">2014-10-19T04:53:00Z</dcterms:modified>
  <cp:revision>4</cp:revision>
  <dc:subject/>
  <dc:title>NOBODY WALKS</dc:title>
</cp:coreProperties>
</file>